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режи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максимальном входном напряжении все светодиоды включены. Отключение светодиодов производится поочередно, по мере снижения напряжения на входе в МК. Ди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обладает функцией мигания, когда напряжение ниже установленного для него порога. При превышении максимального порога мигают все светоди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жатии на кнопку все светодиоды отключаются независимо от напряжения на входе в МК (за исключени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 его функция сохраняется.) Нажатие на кнопку снова включает индик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подачей питания нажать и удерживать нажатой кнопку. После подачи питания включается режим установки порогов включения светодиодов. Мигает светоди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Установить на входе МК пороговое напряжение для светоди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Отпустить, снова нажать и удерживать кнопку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должен остаться включенным, а мигать начн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Теперь установить порог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Действия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аналогичные. Дальше начинают мигать все светодиоды – устанавливается максимальный порог. После завершения программирования индикатор перейдет в основной режим работы. Настройки запишутся в энергонезависимую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ключить питание с не нажатой кнопкой, то индикатор сразу входит в основной реж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молчанию установлены пороговые напряжения: 3,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; 3,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; 4,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и 4,4 для мигания всех светодиод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Используется внутренний источник образцового напряжения для АЦП напряжением 1,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оответственно напряжение на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3 не должно превышать 1,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 изготовлении необходимо соответствующим образом подобрать элементы входного делител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стройку входного делителя лучше проводить </w:t>
      </w:r>
      <w:r>
        <w:rPr>
          <w:b/>
          <w:sz w:val="28"/>
          <w:szCs w:val="28"/>
        </w:rPr>
        <w:t>до первого входа</w:t>
      </w:r>
      <w:r>
        <w:rPr>
          <w:sz w:val="28"/>
          <w:szCs w:val="28"/>
        </w:rPr>
        <w:t xml:space="preserve"> в режим программирования следующим образом: После подачи питания (</w:t>
      </w:r>
      <w:r>
        <w:rPr>
          <w:b/>
          <w:sz w:val="28"/>
          <w:szCs w:val="28"/>
        </w:rPr>
        <w:t xml:space="preserve">не входя </w:t>
      </w:r>
      <w:r>
        <w:rPr>
          <w:sz w:val="28"/>
          <w:szCs w:val="28"/>
        </w:rPr>
        <w:t xml:space="preserve">в режим программирования) подать на правый по схеме выв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напряжение +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контролируя его образцовым вольтметром в точке, как показано на схеме. Затем подбором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2 добиться зажигания всех светодиодов. Далее при помощи подстроечного резистора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2 поймать точку погас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. Меняя входное напряжение проверить пороги срабатывания других светодиодов. При необходимости подкорректировать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2. Теперь можно измерить суммарное сопротивление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>2 и заменить их одним. На этом настройка входного делителя заверш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52:00Z</dcterms:created>
  <dc:creator>Office</dc:creator>
  <dc:description/>
  <cp:keywords/>
  <dc:language>en-US</dc:language>
  <cp:lastModifiedBy>SavchukTM</cp:lastModifiedBy>
  <dcterms:modified xsi:type="dcterms:W3CDTF">2013-05-17T05:52:00Z</dcterms:modified>
  <cp:revision>28</cp:revision>
  <dc:subject/>
  <dc:title>Описание работы</dc:title>
</cp:coreProperties>
</file>